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2009 Oficiální národní pravidla</w:t>
      </w:r>
    </w:p>
    <w:p>
      <w:pPr>
        <w:pStyle w:val="Prosttext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modelářské bezpečnosti</w:t>
        <w:br/>
        <w:t>Akademie leteckého modelářství (AMA)</w:t>
      </w:r>
    </w:p>
    <w:p>
      <w:pPr>
        <w:pStyle w:val="Prosttext"/>
        <w:jc w:val="center"/>
        <w:rPr/>
      </w:pPr>
      <w:r>
        <w:rPr>
          <w:rFonts w:cs="Arial" w:ascii="Verdana" w:hAnsi="Verdana"/>
          <w:b/>
          <w:sz w:val="28"/>
          <w:szCs w:val="28"/>
        </w:rPr>
        <w:t>Platnost od 1. ledna 2006</w:t>
      </w:r>
    </w:p>
    <w:p>
      <w:pPr>
        <w:pStyle w:val="Prosttext"/>
        <w:jc w:val="center"/>
        <w:rPr>
          <w:rFonts w:ascii="Verdana" w:hAnsi="Verdana" w:cs="Arial"/>
          <w:b/>
          <w:b/>
          <w:caps/>
          <w:sz w:val="28"/>
          <w:szCs w:val="28"/>
        </w:rPr>
      </w:pPr>
      <w:r>
        <w:rPr>
          <w:rFonts w:cs="Arial" w:ascii="Verdana" w:hAnsi="Verdana"/>
          <w:b/>
          <w:caps/>
          <w:sz w:val="28"/>
          <w:szCs w:val="28"/>
        </w:rPr>
      </w:r>
    </w:p>
    <w:p>
      <w:pPr>
        <w:pStyle w:val="Prosttext"/>
        <w:jc w:val="center"/>
        <w:rPr>
          <w:rFonts w:ascii="Verdana" w:hAnsi="Verdana" w:cs="Arial"/>
          <w:caps/>
          <w:sz w:val="28"/>
          <w:szCs w:val="28"/>
        </w:rPr>
      </w:pPr>
      <w:r>
        <w:rPr>
          <w:rFonts w:cs="Arial" w:ascii="Verdana" w:hAnsi="Verdana"/>
          <w:b/>
          <w:caps/>
          <w:sz w:val="28"/>
          <w:szCs w:val="28"/>
        </w:rPr>
        <w:t>Obecně</w:t>
      </w:r>
    </w:p>
    <w:p>
      <w:pPr>
        <w:pStyle w:val="Prosttext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</w:t>
        <w:tab/>
        <w:t>Model letadla je definován jako zařízení schopné trvalého letu ve vzduchu, které nenese člověka. To nesmí přesáhnout omezení stanovená těmito pravidly a je určeno výlučně pro rekreační a sportovní účely.</w:t>
      </w:r>
    </w:p>
    <w:p>
      <w:pPr>
        <w:pStyle w:val="Prosttext"/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2.</w:t>
        <w:tab/>
        <w:t>Maximální vzletová hmotnost modelu letadla, včetně paliva je 27 kg,s výjimkou modelů létajících podle Pravidel AMA pro experimentální letadla.</w:t>
      </w:r>
    </w:p>
    <w:p>
      <w:pPr>
        <w:pStyle w:val="Prosttext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</w:t>
        <w:tab/>
        <w:t>Budu se řídit těmito bezpečnostními pravidly a všemi předpisy týkajícími se letové plocha, kterou budu používat. Nebudu létat úmyslně se svým modelem bezohledným a nebezpečným způsobem.</w:t>
      </w:r>
    </w:p>
    <w:p>
      <w:pPr>
        <w:pStyle w:val="Prosttext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</w:t>
        <w:tab/>
        <w:t>Nebudu létat na leteckých dnech, předváděcích letech a podobných akcích s modelem, u kterého nebyla ověřena letuschopnost.</w:t>
      </w:r>
    </w:p>
    <w:p>
      <w:pPr>
        <w:pStyle w:val="Prosttext"/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5.</w:t>
        <w:tab/>
        <w:t>Nebudu létat se svým modelem ve větší výšce než 120 m nad zemí ve vzdálenosti do 5 km od letiště, aniž bych to oznámil provozovateli letiště. Dám přednost skutečnému letadlu a nebudu létat v jeho blízkosti a je-li to vhodné, použiji pomocníka.</w:t>
      </w:r>
    </w:p>
    <w:p>
      <w:pPr>
        <w:pStyle w:val="Prosttext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</w:t>
        <w:tab/>
        <w:t>Nebudu létat s modelem, který není označen mým jménem a adresou nebo číslem AMA uvnitř nebo připevněným vně modelu. To neplatí pro modely létající v halách.</w:t>
      </w:r>
    </w:p>
    <w:p>
      <w:pPr>
        <w:pStyle w:val="Prosttext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.</w:t>
        <w:tab/>
        <w:t>Nebudu létat s modelem, který má kovovou vrtuli nebo plynový raketový pohon ani nebudu provozovat model s palivem obsahujícím tetranitrometan nebo hydrazin.</w:t>
      </w:r>
    </w:p>
    <w:p>
      <w:pPr>
        <w:pStyle w:val="Prosttext"/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8.</w:t>
        <w:tab/>
        <w:t>Nebudu provozovat model, který nese pyrotechnické zařízení, které vybuchuje nebo hoří, nebo vystřeluje jakékoliv projektily. Výjimkou jsou doutnáky volných modelů nebo zařízení ve kterých se hořením vyvíjí dým, jsou-li bezpečně upevněny k modelu během letu.Raketové motory až do velikosti série G mohou být použity za předpokladu, že jsou pevně uchyceny na modelu během letu. S modely raket je možno létat podle Národních pravidel pro bezpečné modely raket, ale nesmí být vypouštěny z modelů letadel. Oficiálně určená družstva (AMA Show Teams – AST) mohou užívat zařízení a postupy  definované v doporučujícím dokumentu komise pro air show.</w:t>
      </w:r>
    </w:p>
    <w:p>
      <w:pPr>
        <w:pStyle w:val="Prosttext"/>
        <w:tabs>
          <w:tab w:val="clear" w:pos="708"/>
          <w:tab w:val="left" w:pos="284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9.</w:t>
        <w:tab/>
        <w:t>Nebudu provozovat svůj model pod vlivem alkoholu nebo během osmi (8) hodin po konzumaci alkoholu.</w:t>
      </w:r>
    </w:p>
    <w:p>
      <w:pPr>
        <w:pStyle w:val="Prosttext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0.</w:t>
        <w:tab/>
        <w:t>Nebudu provozovat svůj model pod vlivem jakékoliv drogy (léku), která by mohla negativně ovlivnit mou schopnost bezpečně řídit model.</w:t>
      </w:r>
    </w:p>
    <w:p>
      <w:pPr>
        <w:pStyle w:val="Prosttext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1.</w:t>
        <w:tab/>
        <w:t>Děti do šesti (6) let smí být na letové čáře nebo v letovém prostoru pouze jak piloti nebo pilotní žáci.</w:t>
      </w:r>
    </w:p>
    <w:p>
      <w:pPr>
        <w:pStyle w:val="Prosttext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2.</w:t>
        <w:tab/>
        <w:t xml:space="preserve">Když to pravidla vyžadují, musí být nošeny správně nasazené a řádně upevněné přilby.Musí mít schválení OSHA, DOT, ANSI, SNELL nebo NOCSAE  nebo odpovídat srovnatelným normám. </w:t>
      </w:r>
    </w:p>
    <w:p>
      <w:pPr>
        <w:pStyle w:val="Prosttext"/>
        <w:tabs>
          <w:tab w:val="clear" w:pos="708"/>
          <w:tab w:val="left" w:pos="284" w:leader="none"/>
        </w:tabs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rosttext"/>
        <w:tabs>
          <w:tab w:val="clear" w:pos="708"/>
          <w:tab w:val="left" w:pos="284" w:leader="none"/>
        </w:tabs>
        <w:ind w:left="426" w:hanging="426"/>
        <w:jc w:val="center"/>
        <w:rPr>
          <w:rFonts w:ascii="Verdana" w:hAnsi="Verdana" w:cs="Arial"/>
          <w:b/>
          <w:b/>
          <w:caps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  <w:t>Řízení rádiem</w:t>
      </w:r>
    </w:p>
    <w:p>
      <w:pPr>
        <w:pStyle w:val="Prosttext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</w:t>
        <w:tab/>
        <w:t>Veškeré létání s modely musí probíhat tak, aby byly vyloučeny přelety nad nechráněnými osobami.</w:t>
      </w:r>
    </w:p>
    <w:p>
      <w:pPr>
        <w:pStyle w:val="Prosttext"/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2.</w:t>
        <w:tab/>
        <w:t xml:space="preserve">Provedu úplný a úspěšný test dosahu na zemi před prvním letem nového nebo opraveného modelu. </w:t>
      </w:r>
    </w:p>
    <w:p>
      <w:pPr>
        <w:pStyle w:val="Prosttext"/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3.</w:t>
        <w:tab/>
        <w:t>Nebudu létat v přítomnosti diváků, dokud se nestanu zkušeným pilotem, když nemám jako pomocníka zkušeného pilota.</w:t>
      </w:r>
    </w:p>
    <w:p>
      <w:pPr>
        <w:pStyle w:val="Prosttext"/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4.</w:t>
        <w:tab/>
        <w:t xml:space="preserve">Na každém letišti musí být vyznačena bezpečnostní čára nebo čáry, před kterými probíhají všechny lety. Poze osoby spojené s létáním modelu mají povoleno být na bezpečnostní čáře nebo před ní. V případě leteckého dne, nebo předváděcích letů musí být stanovena přímá bezpečnostní čára. Pro diváky musí být vyznačen prostor vzdálený od bezpečnostní čáry. Úmyslný přelet za bezpečnostní čáru je zakázán. </w:t>
      </w:r>
    </w:p>
    <w:p>
      <w:pPr>
        <w:pStyle w:val="Prosttext"/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5.</w:t>
        <w:tab/>
        <w:t xml:space="preserve">Budu provozovat svůj model pouze na kmitočtech povolených Fedrální komunikační komisí (FCC). Pouze osoby, které mají povolení FCC, smí provozovat zařízení na Amatérských kmitočtových pásmech. </w:t>
      </w:r>
    </w:p>
    <w:p>
      <w:pPr>
        <w:pStyle w:val="Prosttext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</w:t>
        <w:tab/>
        <w:t>Nebudu vědomě provozovat můj model do vzdálenosti 5 km od jakéhokoliv dříve existujícího letiště, aniž bychom se dohodli řízení kmitočtů. Řízením kmitočtů může být dohoda o kmitočtech používaných na každém ze dvou míst nebo dohoda o době létání na každém místě, nebo odzkoušením, že neexistuje rušení. Dohoda o řízení kmitočtů může být uzavřena mezi dvěma nebo několika členskými kluby AMA, mezi kluby AMA a individuálními členy AMA, nebo mezi individuálními členy AMA. Dohoda o řízení kmitočtů i protokol o testu rušení v případě, že není rušení, podepíší všechny strany a kopie se zašle do ústředí AMA.</w:t>
      </w:r>
    </w:p>
    <w:p>
      <w:pPr>
        <w:pStyle w:val="Prosttext"/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7.</w:t>
        <w:tab/>
        <w:t xml:space="preserve">S výjimkou akcí, které se létají podle </w:t>
      </w:r>
      <w:r>
        <w:rPr>
          <w:rFonts w:cs="Arial" w:ascii="Verdana" w:hAnsi="Verdana"/>
          <w:i/>
          <w:sz w:val="20"/>
          <w:szCs w:val="20"/>
        </w:rPr>
        <w:t>soutěžních pravidel</w:t>
      </w:r>
      <w:r>
        <w:rPr>
          <w:rFonts w:cs="Arial" w:ascii="Verdana" w:hAnsi="Verdana"/>
          <w:sz w:val="20"/>
          <w:szCs w:val="20"/>
        </w:rPr>
        <w:t xml:space="preserve"> AMA a kromě vzletu a přistání nesmí žádný model venku létat blíže než 8 m od kterékoliv osoby, kromě pilota a jeho pomocníka(ů) na letové čáře.</w:t>
      </w:r>
    </w:p>
    <w:p>
      <w:pPr>
        <w:pStyle w:val="Prosttext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8.</w:t>
        <w:tab/>
        <w:t>Za žádných okolností se nesmí pilot ani jiná osoba dotknout za letu modelu s běžícím motorem, pokud se nejedná o odklonění modelu který by jinak narazil do osoby.</w:t>
      </w:r>
    </w:p>
    <w:p>
      <w:pPr>
        <w:pStyle w:val="Prosttext"/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9.</w:t>
        <w:tab/>
        <w:t>Noční létání s rádiem řízenými modely je omezeno na nízkovýkonové modely (méně než 160 km/h). Model musí být vybaven osvětlovací soustavou která neustále jasně určuje polohu a směr modelu.</w:t>
      </w:r>
    </w:p>
    <w:p>
      <w:pPr>
        <w:pStyle w:val="Prosttext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0.</w:t>
        <w:tab/>
        <w:t>Provozovatel rádiem řízeného modelu ho musí řídit během celého letu a musí s ním udržovat vizuální kontakt bez pomoci optických pomůcek, kromě brýlí, které má pilot předepsány. Žádný model nesmí být vybaven zařízením, které by mu umožnilo letět k určenému místu, které je mimo viditelnost pilota.model letadla muset být vybavený zařízení který poskytnout to k být letět do  vybraný místě který je za  vzdálenost dohledu z  pilot.</w:t>
      </w:r>
    </w:p>
    <w:p>
      <w:pPr>
        <w:pStyle w:val="Prosttext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rosttext"/>
        <w:tabs>
          <w:tab w:val="clear" w:pos="708"/>
          <w:tab w:val="left" w:pos="284" w:leader="none"/>
        </w:tabs>
        <w:ind w:left="426" w:hanging="426"/>
        <w:jc w:val="center"/>
        <w:rPr>
          <w:rFonts w:ascii="Verdana" w:hAnsi="Verdana" w:cs="Arial"/>
          <w:b/>
          <w:b/>
          <w:caps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  <w:t>Volný let</w:t>
      </w:r>
    </w:p>
    <w:p>
      <w:pPr>
        <w:pStyle w:val="Prosttext"/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1.</w:t>
        <w:tab/>
        <w:t xml:space="preserve">Nevypustím svůj model dokud nejsem alespoň 30 m po větru od diváků a parkujících aut. </w:t>
      </w:r>
    </w:p>
    <w:p>
      <w:pPr>
        <w:pStyle w:val="Prosttext"/>
        <w:tabs>
          <w:tab w:val="clear" w:pos="708"/>
          <w:tab w:val="left" w:pos="284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2.</w:t>
        <w:tab/>
        <w:t xml:space="preserve">Nepoletím pokud není vzletový prostor bez osob, s výjimkou mého mechanika, funkcionářů, nebo jiných modelářů. </w:t>
      </w:r>
    </w:p>
    <w:p>
      <w:pPr>
        <w:pStyle w:val="Prosttext"/>
        <w:tabs>
          <w:tab w:val="clear" w:pos="708"/>
          <w:tab w:val="left" w:pos="284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</w:t>
        <w:tab/>
        <w:t>Použiji účinné zařízení pro zhasnutí doutnáku po použití.</w:t>
      </w:r>
    </w:p>
    <w:p>
      <w:pPr>
        <w:pStyle w:val="Prosttext"/>
        <w:tabs>
          <w:tab w:val="clear" w:pos="708"/>
          <w:tab w:val="left" w:pos="284" w:leader="none"/>
        </w:tabs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rosttext"/>
        <w:tabs>
          <w:tab w:val="clear" w:pos="708"/>
          <w:tab w:val="left" w:pos="284" w:leader="none"/>
        </w:tabs>
        <w:ind w:left="426" w:hanging="426"/>
        <w:jc w:val="center"/>
        <w:rPr>
          <w:rFonts w:ascii="Verdana" w:hAnsi="Verdana" w:cs="Arial"/>
          <w:b/>
          <w:b/>
          <w:caps/>
          <w:sz w:val="20"/>
          <w:szCs w:val="20"/>
        </w:rPr>
      </w:pPr>
      <w:r>
        <w:rPr>
          <w:rFonts w:cs="Arial" w:ascii="Verdana" w:hAnsi="Verdana"/>
          <w:b/>
          <w:caps/>
          <w:sz w:val="20"/>
          <w:szCs w:val="20"/>
        </w:rPr>
        <w:t>Upoutané modely</w:t>
      </w:r>
    </w:p>
    <w:p>
      <w:pPr>
        <w:pStyle w:val="Prosttex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Podrobím svůj celý řídicí systém (včetně bezpečnostního řemenu, je-li používán) kontrole a tahové zkoušce před letem. Tahová zkouška bude v souladu s aktuálními </w:t>
      </w:r>
      <w:r>
        <w:rPr>
          <w:rFonts w:cs="Arial" w:ascii="Verdana" w:hAnsi="Verdana"/>
          <w:i/>
          <w:sz w:val="20"/>
          <w:szCs w:val="20"/>
        </w:rPr>
        <w:t xml:space="preserve">Soutěžními pravidly </w:t>
      </w:r>
      <w:r>
        <w:rPr>
          <w:rFonts w:cs="Arial" w:ascii="Verdana" w:hAnsi="Verdana"/>
          <w:sz w:val="20"/>
          <w:szCs w:val="20"/>
        </w:rPr>
        <w:t>pro příslušnou kategorii. Pro model, který neodpovídá nějaké konkrétní kategorii se použijí požadavky stanovené pro Akrobacii s upoutanými modely.</w:t>
      </w:r>
    </w:p>
    <w:p>
      <w:pPr>
        <w:pStyle w:val="Prosttex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Zajistím, že v mém letovém prostoru nejsou žádné elektrické dráty nebo sloupy a nebudu létat s modelem blíže než 17 m k jakémukoliv nadzemnímu elektrickému vedení. </w:t>
      </w:r>
    </w:p>
    <w:p>
      <w:pPr>
        <w:pStyle w:val="Prosttex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ed svolením ke spuštění motoru zajistím, že v mém letovém prostoru nejsou žádné osoby, kromě nezbytných osob ani diváci.</w:t>
      </w:r>
    </w:p>
    <w:p>
      <w:pPr>
        <w:pStyle w:val="Prosttext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rosttext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Doplňující speciální bezpečnostní předpisy, normy a pravidla</w:t>
      </w:r>
    </w:p>
    <w:p>
      <w:pPr>
        <w:pStyle w:val="Prosttext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Prosttext"/>
        <w:jc w:val="both"/>
        <w:rPr/>
      </w:pPr>
      <w:r>
        <w:rPr>
          <w:rFonts w:cs="Arial" w:ascii="Verdana" w:hAnsi="Verdana"/>
          <w:sz w:val="20"/>
          <w:szCs w:val="20"/>
        </w:rPr>
        <w:t xml:space="preserve">RC combat  (#525)  </w:t>
      </w:r>
    </w:p>
    <w:p>
      <w:pPr>
        <w:pStyle w:val="Prosttext"/>
        <w:jc w:val="both"/>
        <w:rPr/>
      </w:pPr>
      <w:r>
        <w:rPr>
          <w:rFonts w:cs="Arial" w:ascii="Verdana" w:hAnsi="Verdana"/>
          <w:sz w:val="20"/>
          <w:szCs w:val="20"/>
        </w:rPr>
        <w:t xml:space="preserve">Obecné závody RC  (#530)  </w:t>
      </w:r>
    </w:p>
    <w:p>
      <w:pPr>
        <w:pStyle w:val="Prosttext"/>
        <w:jc w:val="both"/>
        <w:rPr/>
      </w:pPr>
      <w:r>
        <w:rPr>
          <w:rFonts w:cs="Arial" w:ascii="Verdana" w:hAnsi="Verdana"/>
          <w:sz w:val="20"/>
          <w:szCs w:val="20"/>
        </w:rPr>
        <w:t xml:space="preserve">Závody s obřími RC modely (#515-)  </w:t>
      </w:r>
    </w:p>
    <w:p>
      <w:pPr>
        <w:pStyle w:val="Prosttext"/>
        <w:jc w:val="both"/>
        <w:rPr/>
      </w:pPr>
      <w:r>
        <w:rPr>
          <w:rFonts w:cs="Arial" w:ascii="Verdana" w:hAnsi="Verdana"/>
          <w:sz w:val="20"/>
          <w:szCs w:val="20"/>
        </w:rPr>
        <w:t xml:space="preserve">Provoz plynové turbíny (poznámka: Je vyžadováno zvláštní prohlášení) (#510-)  </w:t>
      </w:r>
    </w:p>
    <w:p>
      <w:pPr>
        <w:pStyle w:val="Prosttext"/>
        <w:jc w:val="both"/>
        <w:rPr/>
      </w:pPr>
      <w:r>
        <w:rPr>
          <w:rFonts w:cs="Arial" w:ascii="Verdana" w:hAnsi="Verdana"/>
          <w:sz w:val="20"/>
          <w:szCs w:val="20"/>
        </w:rPr>
        <w:t xml:space="preserve">Doporučení pro bezpečný provoz pomalých modelů (#545)  </w:t>
      </w:r>
    </w:p>
    <w:p>
      <w:pPr>
        <w:pStyle w:val="Prosttext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rosttext"/>
        <w:pBdr>
          <w:top w:val="single" w:sz="4" w:space="1" w:color="000000"/>
        </w:pBd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rosttext"/>
        <w:rPr/>
      </w:pPr>
      <w:r>
        <w:rPr>
          <w:rFonts w:cs="Arial" w:ascii="Verdana" w:hAnsi="Verdana"/>
          <w:sz w:val="20"/>
          <w:szCs w:val="20"/>
        </w:rPr>
        <w:t xml:space="preserve">Tato speciální pravidla a příslušné dokumenty je možno získat buď z webových stránek AMA nebo z ústředí AMA.  </w:t>
      </w:r>
    </w:p>
    <w:p>
      <w:pPr>
        <w:pStyle w:val="Prosttex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Prosttex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Prosttext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Od amerických modelářů a institucí získal a přeložil ing. Tomáš Bartovský – říjen 2008</w:t>
      </w:r>
    </w:p>
    <w:p>
      <w:pPr>
        <w:pStyle w:val="Prosttext"/>
        <w:rPr>
          <w:rFonts w:ascii="Verdana" w:hAnsi="Verdana" w:eastAsia="Verdana" w:cs="Verdana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567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onsolas" w:hAnsi="Consolas" w:cs="Consolas"/>
      <w:sz w:val="21"/>
      <w:szCs w:val="21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4:22:00Z</dcterms:created>
  <dc:creator>Tom</dc:creator>
  <dc:description/>
  <cp:keywords/>
  <dc:language>en-US</dc:language>
  <cp:lastModifiedBy>jaroslav</cp:lastModifiedBy>
  <dcterms:modified xsi:type="dcterms:W3CDTF">2008-10-28T08:12:00Z</dcterms:modified>
  <cp:revision>8</cp:revision>
  <dc:subject/>
  <dc:title/>
</cp:coreProperties>
</file>